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-27940</wp:posOffset>
            </wp:positionV>
            <wp:extent cx="800100" cy="9017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КАМЫЗЯКСКИЙ  РАЙОН» АСТРАХАНСКОЙ 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                                                                                                                 № ______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7"/>
                <w:szCs w:val="27"/>
              </w:rPr>
              <w:t>«Об утверждении местных нормативов градостроительного проектирования муниципального образования «Раздорский сельсовет»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ым кодексом Российской 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hyperlink r:id="rId3">
        <w:r>
          <w:rPr>
            <w:rStyle w:val="InternetLink"/>
            <w:sz w:val="28"/>
            <w:szCs w:val="28"/>
          </w:rPr>
          <w:t>Законом Астраханской области от 12.11.2007 N 66/2007-ОЗ "Об отдельных вопросах правового регулирования градостроительной деятельности в Астраханской области"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sz w:val="28"/>
            <w:szCs w:val="28"/>
          </w:rPr>
          <w:t>Постановлением Правительства Астраханской области от 03.02.2014 N 24-П "О региональных нормативах градостроительного проектирования для планировки жилых зон населенных пунктов Астраханской области"</w:t>
        </w:r>
      </w:hyperlink>
      <w:r>
        <w:rPr>
          <w:sz w:val="28"/>
          <w:szCs w:val="28"/>
        </w:rPr>
        <w:t>, Уставом муниципального образования «Камызякский район»</w:t>
      </w:r>
    </w:p>
    <w:p>
      <w:pPr>
        <w:pStyle w:val="Normal"/>
        <w:autoSpaceDE w:val="false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овет муниципального образования «Камызякский район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>Утвердить прилагаемые местные нормативы градостроительного проектирования муниципального образования «Раздорский сельсовет»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7"/>
          <w:szCs w:val="27"/>
        </w:rPr>
        <w:t>2. Опубликовать настоящее решение в районной газете «Маяк дельты» и разместить на официальном сайте администрации муниципального образования «Камызякский район» в информационно - телекоммуникационной сети «Интернет»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«Камызякский район»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 председател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«Камызякский район»                                                                                        М.М.Черкас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819022499" TargetMode="External"/><Relationship Id="rId4" Type="http://schemas.openxmlformats.org/officeDocument/2006/relationships/hyperlink" Target="https://docs.cntd.ru/document/43062665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36:00Z</dcterms:created>
  <dc:creator>Customer</dc:creator>
  <dc:description/>
  <cp:keywords/>
  <dc:language>en-US</dc:language>
  <cp:lastModifiedBy>Ксения</cp:lastModifiedBy>
  <cp:lastPrinted>2021-08-20T09:27:00Z</cp:lastPrinted>
  <dcterms:modified xsi:type="dcterms:W3CDTF">2021-08-20T05:28:00Z</dcterms:modified>
  <cp:revision>73</cp:revision>
  <dc:subject/>
  <dc:title>ПРОЕКТ</dc:title>
</cp:coreProperties>
</file>